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8"/>
          <w:szCs w:val="28"/>
          <w:u w:val="single"/>
        </w:rPr>
        <w:t>The Empire Project:  World War Scenario</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r created empire will be experiencing a world war in the coming years of its existence!  Like many of the empires already established on our planet, your empire will have to defend itself and fight for the survival of its citizens.  Nationalism, Imperialism, and Militarism have been spreading rapidly in your part of the globe and it appears that the world is heading for a third World War.  You will have many tasks as the war approaches.  These tasks are vital to the completion of the history of your particular empire.  Keep a close watch on your allies and a closer watch on your enemies in the coming days.  Here is the list of your World War missions (quests if you prefer this wonderful term) to be comple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lliance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hoose two groups to form an alliance with</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Choose three groups to fight against as foes in the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roups can be used more than once in different World Wars, but cannot be used more than once in the same war</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Write an explanation detailing why you chose your allies and why you are fighting against the other three countries</w:t>
      </w:r>
    </w:p>
    <w:p>
      <w:pPr>
        <w:pStyle w:val="ListParagraph"/>
        <w:numPr>
          <w:ilvl w:val="1"/>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You must list the two sets of the countries (allies and foes) using the appropriate country names</w:t>
      </w:r>
    </w:p>
    <w:p>
      <w:pPr>
        <w:pStyle w:val="ListParagraph"/>
        <w:numPr>
          <w:ilvl w:val="1"/>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xplain what advantages and disadvantages each of the two sides has going into the war (i.e. military, economic, geographic, leadership, etc.)</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paganda Poster</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Create a World War propaganda poster that will help raise support for the war with the citizens in your country</w:t>
      </w:r>
    </w:p>
    <w:p>
      <w:pPr>
        <w:pStyle w:val="ListParagraph"/>
        <w:numPr>
          <w:ilvl w:val="0"/>
          <w:numId w:val="3"/>
        </w:numPr>
        <w:spacing w:before="0" w:after="0"/>
        <w:ind w:left="720" w:right="-360" w:hanging="360"/>
        <w:contextualSpacing/>
        <w:rPr>
          <w:rFonts w:ascii="Times New Roman" w:hAnsi="Times New Roman" w:cs="Times New Roman"/>
          <w:sz w:val="24"/>
          <w:szCs w:val="24"/>
        </w:rPr>
      </w:pPr>
      <w:r>
        <w:rPr>
          <w:rFonts w:cs="Times New Roman" w:ascii="Times New Roman" w:hAnsi="Times New Roman"/>
          <w:sz w:val="24"/>
          <w:szCs w:val="24"/>
        </w:rPr>
        <w:t>The poster must contain a catchy slogan explaining how they (the target audience) can help</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The poster must target a certain audience (i.e. young males, females, rich, poor, etc.)</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The must be an image pertaining to the war effor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heck out this website for examples:  http://www.propagandaposters.us/index.html</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The War</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Document the war and its events by including the following:</w:t>
      </w:r>
    </w:p>
    <w:p>
      <w:pPr>
        <w:pStyle w:val="ListParagraph"/>
        <w:numPr>
          <w:ilvl w:val="1"/>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he fighting styles used by both sides (defensive, offensive, trench, guerilla, etc.)</w:t>
      </w:r>
    </w:p>
    <w:p>
      <w:pPr>
        <w:pStyle w:val="ListParagraph"/>
        <w:numPr>
          <w:ilvl w:val="1"/>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Weapons used in the war (industrialized, non-industrialized, futuristic, etc.)</w:t>
      </w:r>
    </w:p>
    <w:p>
      <w:pPr>
        <w:pStyle w:val="ListParagraph"/>
        <w:numPr>
          <w:ilvl w:val="1"/>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Military and Political leaders in the war</w:t>
      </w:r>
    </w:p>
    <w:p>
      <w:pPr>
        <w:pStyle w:val="ListParagraph"/>
        <w:numPr>
          <w:ilvl w:val="1"/>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 map of the area affected by the war</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Battle locations</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Important city locations</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Overall map of the countries affected by the war</w:t>
      </w:r>
    </w:p>
    <w:p>
      <w:pPr>
        <w:pStyle w:val="ListParagraph"/>
        <w:numPr>
          <w:ilvl w:val="1"/>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onclusion of the war</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Which side won the war?</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What was gained/lost by the winning/losing sides?  Any new territories gained or political treaties drawn?</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What damage was done to the surrounding areas?</w:t>
      </w:r>
    </w:p>
    <w:p>
      <w:pPr>
        <w:pStyle w:val="ListParagraph"/>
        <w:numPr>
          <w:ilvl w:val="2"/>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How many lives were lost for each side and each country?</w:t>
      </w:r>
    </w:p>
    <w:p>
      <w:pPr>
        <w:pStyle w:val="ListParagraph"/>
        <w:numPr>
          <w:ilvl w:val="1"/>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What are the lasting affects of the war on your country?</w:t>
      </w:r>
    </w:p>
    <w:sectPr>
      <w:type w:val="nextPage"/>
      <w:pgSz w:w="12240" w:h="15840"/>
      <w:pgMar w:left="1440" w:right="144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36:00Z</dcterms:created>
  <dc:creator>Seth</dc:creator>
  <dc:description/>
  <cp:keywords/>
  <dc:language>en-US</dc:language>
  <cp:lastModifiedBy>admin</cp:lastModifiedBy>
  <dcterms:modified xsi:type="dcterms:W3CDTF">2010-05-14T11:59:00Z</dcterms:modified>
  <cp:revision>3</cp:revision>
  <dc:subject/>
  <dc:title/>
</cp:coreProperties>
</file>